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1134" w:hanging="0"/>
        <w:contextualSpacing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циальные и этические вопросы в сфере информационных технологий</w:t>
      </w:r>
    </w:p>
    <w:p>
      <w:pPr>
        <w:pStyle w:val="Style16"/>
        <w:spacing w:before="0" w:after="0"/>
        <w:ind w:right="1134" w:hanging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6"/>
        <w:spacing w:before="0" w:after="0"/>
        <w:ind w:right="1134" w:hanging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 1. Социальные аспекты влияния информационных технологий на развитие общества и культуры</w:t>
      </w:r>
    </w:p>
    <w:p>
      <w:pPr>
        <w:pStyle w:val="Style16"/>
        <w:spacing w:before="0" w:after="0"/>
        <w:ind w:right="1134" w:hanging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одуль 1. Информационное общество: проблемы и особенности. 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spacing w:before="0" w:after="0"/>
        <w:ind w:right="1134" w:hanging="0"/>
        <w:contextualSpacing/>
        <w:rPr/>
      </w:pPr>
      <w:r>
        <w:rPr>
          <w:bCs/>
          <w:color w:val="000000"/>
          <w:szCs w:val="28"/>
        </w:rPr>
        <w:t>Модуль 2. Социокультурные предпосылки возникновения Интернета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ъективные предпосылки возникновения Интернет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ъективные предпосылки возникновения Интернет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а Интернета: источники и основные черты.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right="1134" w:hanging="0"/>
        <w:contextualSpacing/>
        <w:rPr/>
      </w:pPr>
      <w:r>
        <w:rPr>
          <w:bCs/>
          <w:color w:val="000000"/>
          <w:szCs w:val="28"/>
        </w:rPr>
        <w:t xml:space="preserve">Модуль 3 </w:t>
      </w:r>
      <w:r>
        <w:rPr>
          <w:bCs/>
          <w:szCs w:val="28"/>
        </w:rPr>
        <w:t>Социокультурные функции Интернета</w:t>
      </w:r>
    </w:p>
    <w:p>
      <w:pPr>
        <w:pStyle w:val="Style16"/>
        <w:spacing w:before="0" w:after="0"/>
        <w:ind w:right="1134" w:hanging="0"/>
        <w:contextualSpacing/>
        <w:rPr>
          <w:bCs/>
          <w:szCs w:val="28"/>
        </w:rPr>
      </w:pPr>
      <w:r>
        <w:rPr>
          <w:bCs/>
          <w:szCs w:val="28"/>
        </w:rPr>
        <w:t>Интернет и его функции.</w:t>
      </w:r>
    </w:p>
    <w:p>
      <w:pPr>
        <w:pStyle w:val="Style16"/>
        <w:spacing w:before="0" w:after="0"/>
        <w:ind w:right="1134" w:hanging="0"/>
        <w:contextualSpacing/>
        <w:rPr>
          <w:bCs/>
          <w:szCs w:val="28"/>
        </w:rPr>
      </w:pPr>
      <w:r>
        <w:rPr>
          <w:bCs/>
          <w:szCs w:val="28"/>
        </w:rPr>
        <w:t>Коммуникативная функция Интернета.</w:t>
      </w:r>
    </w:p>
    <w:p>
      <w:pPr>
        <w:pStyle w:val="Style16"/>
        <w:spacing w:before="0" w:after="0"/>
        <w:ind w:right="1134" w:hanging="0"/>
        <w:contextualSpacing/>
        <w:rPr>
          <w:bCs/>
          <w:szCs w:val="28"/>
        </w:rPr>
      </w:pPr>
      <w:r>
        <w:rPr>
          <w:bCs/>
          <w:szCs w:val="28"/>
        </w:rPr>
        <w:t>Организационно-управленческая функция Интернета.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right="1134" w:hanging="0"/>
        <w:contextualSpacing/>
        <w:rPr/>
      </w:pPr>
      <w:r>
        <w:rPr>
          <w:bCs/>
          <w:color w:val="000000"/>
          <w:szCs w:val="28"/>
        </w:rPr>
        <w:t>Модуль 4. Исторические и социальные особенности Рунета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витие Интернета в России: исторические особенности.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ематическая структура Рунета.</w:t>
      </w:r>
    </w:p>
    <w:p>
      <w:pPr>
        <w:pStyle w:val="Style16"/>
        <w:spacing w:before="0" w:after="0"/>
        <w:ind w:right="1134" w:hanging="0"/>
        <w:contextualSpacing/>
        <w:rPr/>
      </w:pPr>
      <w:r>
        <w:rPr>
          <w:bCs/>
          <w:color w:val="000000"/>
          <w:szCs w:val="28"/>
        </w:rPr>
        <w:t xml:space="preserve">Приложение: Стратегия развития информационного общества в Российской Федерации от 7 февраля 2008 г. N Пр-212 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одуль 5. Информационные технологии и новая экономика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кономические возможности сети Интернет: электронная коммерция и сетевое предприятие.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ынки капитала в новой экономике.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ынок труда и характер занятости в новой экономике.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иклы деловой активности: новые факторы роста и падения.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одуль 6. Образование в условиях информационных технологий</w:t>
      </w:r>
    </w:p>
    <w:p>
      <w:pPr>
        <w:pStyle w:val="Style16"/>
        <w:spacing w:before="0" w:after="0"/>
        <w:ind w:right="1134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лияние информационных технологий на систему трансляции знания и образовани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станционное обучени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качества образовательных ресурсов в Сет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а и особенности образовательных программ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дуль 7. Интернет как новая среда функционирования искусств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тевое искусство и его особен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втор и зритель в сетевом искусств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ворчество и интерактивност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тевая литература как пример сетевого искусств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Модуль 8. Сохранение культурного наследия в условиях информационных технологий: библиотеки и музе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Роль информационных технологий в сохранении и использовании культур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ледия: электронные библиотеки и виртуальные музе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ное наследие и его использование в условиях киберпространства: электронные библиотеки и виртуальные музе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аздел 2. Этические вопросы в сфере информационных технологий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Модуль 9. Этапы развития и основные проблемы компьютерной этик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озникновение компьютерной эт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компьютерной эти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компьютерной эт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компьютерной этик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Модуль 10. Этика поведения в Сет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войства коммуникации в Интернет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иды проблемного поведения пользователей в Сет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Деструктивное поведение в Сет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ротивоправное поведение в Сет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еэтичное поведение в Сети: флейм, спам, серьезные нарушения сетевого этике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дуль 11. Этические принципы и нормы взаимодействия в Интернет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ложение: Рекомендации этичного поведения в Интернет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дуль 12. Информационная и коммуникационная приватнос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пределения приватности и причины возникновения проблем информационной и коммуникативной приват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нформационная приватнос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ммуникационная приватнос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пособы решения проблем информационной и коммуникационной приватност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дуль 13. Интеллектуальная собственность в сфере информационных технологий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нятие и виды интеллектуальной собственности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теллектуальная собственность на программное обеспечение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бственническое программное обеспечение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Этические аспекты обратной разработки программного обеспечения</w:t>
      </w:r>
    </w:p>
    <w:p>
      <w:pPr>
        <w:pStyle w:val="Normal"/>
        <w:shd w:fill="FFFFFF" w:val="clear"/>
        <w:spacing w:lineRule="auto" w:line="240" w:before="0" w:after="0"/>
        <w:ind w:right="19" w:firstLine="567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дуль 14. Интеллектуальная собственность в Интернете</w:t>
      </w:r>
    </w:p>
    <w:p>
      <w:pPr>
        <w:pStyle w:val="Normal"/>
        <w:shd w:fill="FFFFFF" w:val="clear"/>
        <w:spacing w:lineRule="auto" w:line="240" w:before="0" w:after="0"/>
        <w:ind w:right="19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ллектуальная собственность и Интернет</w:t>
      </w:r>
    </w:p>
    <w:p>
      <w:pPr>
        <w:pStyle w:val="Normal"/>
        <w:shd w:fill="FFFFFF" w:val="clear"/>
        <w:spacing w:lineRule="auto" w:line="240" w:before="0" w:after="0"/>
        <w:ind w:right="19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онодательство об интеллектуальной собственности в цифровой форме: авторские и смежные права, патенты, товарные знаки</w:t>
      </w:r>
    </w:p>
    <w:p>
      <w:pPr>
        <w:pStyle w:val="Normal"/>
        <w:shd w:fill="FFFFFF" w:val="clear"/>
        <w:spacing w:lineRule="auto" w:line="240" w:before="0" w:after="0"/>
        <w:ind w:right="19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блема плагиата в Сети</w:t>
      </w:r>
    </w:p>
    <w:p>
      <w:pPr>
        <w:pStyle w:val="Normal"/>
        <w:shd w:fill="FFFFFF" w:val="clear"/>
        <w:spacing w:lineRule="auto" w:line="240" w:before="0" w:after="0"/>
        <w:ind w:right="19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блемы нарушения авторских прав создателей веб-сайтов</w:t>
      </w:r>
    </w:p>
    <w:p>
      <w:pPr>
        <w:pStyle w:val="Normal"/>
        <w:shd w:fill="FFFFFF" w:val="clear"/>
        <w:spacing w:lineRule="auto" w:line="240" w:before="0" w:after="0"/>
        <w:ind w:right="19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волюция системы прав интеллектуальной собственности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дуль 15. Информационное неравенство и цифровой разры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о-философские подходы к пониманию права равного доступа к информационным технологиям</w:t>
      </w:r>
    </w:p>
    <w:p>
      <w:pPr>
        <w:pStyle w:val="Normal"/>
        <w:shd w:fill="FFFFFF" w:val="clear"/>
        <w:spacing w:lineRule="auto" w:line="240" w:before="0" w:after="0"/>
        <w:ind w:right="1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цифрового неравенства</w:t>
      </w:r>
    </w:p>
    <w:p>
      <w:pPr>
        <w:pStyle w:val="Normal"/>
        <w:shd w:fill="FFFFFF" w:val="clear"/>
        <w:spacing w:lineRule="auto" w:line="240" w:before="0" w:after="0"/>
        <w:ind w:right="1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ступности информационных технологий</w:t>
      </w:r>
    </w:p>
    <w:p>
      <w:pPr>
        <w:pStyle w:val="Normal"/>
        <w:shd w:fill="FFFFFF" w:val="clear"/>
        <w:spacing w:lineRule="auto" w:line="240" w:before="0" w:after="0"/>
        <w:ind w:right="1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цифрового неравенства: ц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фровое неравенство по социальному и экономическому статусу, г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ндерное цифровое неравенство, э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ктронная демократ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4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одоление цифрового неравенства в глобальном масштабе 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одуль 16. Этика профессионалов в области информационных технологий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фессиональная этика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дексы профессиональной этики: функции, примеры, проблемы формирования единого кодекса этики в сфере информационных технолог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0" w:after="0"/>
      <w:ind w:firstLine="539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Владимир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6:00Z</dcterms:created>
  <dc:creator>saint</dc:creator>
  <dc:description/>
  <cp:keywords/>
  <dc:language>en-US</dc:language>
  <cp:lastModifiedBy>Ed</cp:lastModifiedBy>
  <cp:lastPrinted>2012-04-01T20:44:00Z</cp:lastPrinted>
  <dcterms:modified xsi:type="dcterms:W3CDTF">2012-04-17T10:46:00Z</dcterms:modified>
  <cp:revision>2</cp:revision>
  <dc:subject/>
  <dc:title/>
</cp:coreProperties>
</file>